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7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7, площадью 281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98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7 по ул. Огненного десанта                 п. Северного по границе земельного участка с кадастровым номером 01:08:1212004:1198 по ул. Огненного десанта п. Северного и увеличением площади застройки 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7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7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7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7 по ул. Огненного десанта п. Северного по границе земельного участка с кадастровым номером 01:08:1212004:1198 по                  ул. Огненного десанта п. Северного и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7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2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